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al negatieven</w:t>
      </w:r>
    </w:p>
    <w:p>
      <w:pPr>
        <w:pStyle w:val="Normal"/>
        <w:rPr/>
      </w:pPr>
      <w:r>
        <w:rPr/>
        <w:t>Gevonden in het Bal dossier van het N.A.A. Omroepmuseum te Hilvers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47490" cy="4032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en negatief, naar dan “negatief” gemaakt van de briefka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65905" cy="3313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ier dezelfde briefkaart, maar dan enigszins bewerkt.</w:t>
      </w:r>
    </w:p>
    <w:p>
      <w:pPr>
        <w:pStyle w:val="Normal"/>
        <w:rPr/>
      </w:pPr>
      <w:r>
        <w:rPr/>
        <w:t>Deze AEG electromotor staat ook in de Bal Catalogussen van 1918 en 1919.</w:t>
      </w:r>
    </w:p>
    <w:p>
      <w:pPr>
        <w:pStyle w:val="Normal"/>
        <w:rPr/>
      </w:pPr>
      <w:r>
        <w:rPr/>
        <w:t>Het bijzondere aan deze kaart is, dat hieruit blijkt, dat Bal, nadat hij naar de Nassaustraat 5 in Breda verhuisd was (op 20-12-1917), hij nog een magazijn had in Ginneken (adres onbekend).</w:t>
      </w:r>
    </w:p>
    <w:p>
      <w:pPr>
        <w:pStyle w:val="Normal"/>
        <w:rPr/>
      </w:pPr>
      <w:r>
        <w:rPr/>
        <w:drawing>
          <wp:inline distT="0" distB="0" distL="0" distR="0">
            <wp:extent cx="5721985" cy="4622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en negatief, maar dan “negatief”gemaakt van een Bal toestel, waarschijnlijk de T.B.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33415" cy="2879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er de foto opgeschoond. </w:t>
      </w:r>
    </w:p>
    <w:p>
      <w:pPr>
        <w:pStyle w:val="Normal"/>
        <w:rPr/>
      </w:pPr>
      <w:r>
        <w:rPr/>
        <w:t>Het plaatje op het toestel, waar waarschijnlijk “Electrotechnische-Bureau Bal Breda” op heeft gestaan, is op de foto niet leesbaar..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Bal toestellen en apparaten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5:31:00Z</dcterms:created>
  <dc:creator>Peter den Boer</dc:creator>
  <dc:description/>
  <cp:keywords/>
  <dc:language>en-US</dc:language>
  <cp:lastModifiedBy>Peter den Boer</cp:lastModifiedBy>
  <cp:lastPrinted>2005-08-10T18:04:00Z</cp:lastPrinted>
  <dcterms:modified xsi:type="dcterms:W3CDTF">2005-08-10T16:10:00Z</dcterms:modified>
  <cp:revision>1</cp:revision>
  <dc:subject/>
  <dc:title>Bal negatieven</dc:title>
</cp:coreProperties>
</file>